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271028500"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06827719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426012595"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22046188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