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761780174"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158187825"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369938183"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81384174"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50036755"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554617551"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877573818"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418753848"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