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53175471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610555396"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41327865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03292130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