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713389116"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642081737"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207178501"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747377455"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334158807"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763420960"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480164550"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526814721"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