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149031876"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670837772"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