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7252884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82945403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948354444"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5161097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